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lang w:val="en-US" w:eastAsia="en-US"/>
                </w:rPr>
                <w:t>Divisione3@anpal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Sistemi di Politiche Attive per l’Occupazione” CCI 2014IT05SFOP002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 al fine di verificare l’efficienza e l’efficacia del sistema di gestione e controllo adottato nell’ambito del PON “SPAO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9: </w:t>
      </w:r>
      <w:r>
        <w:rPr>
          <w:rFonts w:cs="Calibri" w:ascii="Calibri" w:hAnsi="Calibri"/>
          <w:sz w:val="24"/>
          <w:szCs w:val="24"/>
        </w:rPr>
        <w:t>Adeguata separazione delle funzioni e sistemi adeguati di predisposizione delle relazioni e di sorveglianza nei casi in cui l'autorità responsabile affidi l'esecuzione dei compiti a un altro organism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0: </w:t>
      </w:r>
      <w:r>
        <w:rPr>
          <w:rFonts w:cs="Calibri" w:ascii="Calibri" w:hAnsi="Calibri"/>
          <w:sz w:val="24"/>
          <w:szCs w:val="24"/>
        </w:rPr>
        <w:t>Procedure appropriate per la redazione e la presentazione delle domande di pagament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1: </w:t>
      </w:r>
      <w:r>
        <w:rPr>
          <w:rFonts w:cs="Calibri" w:ascii="Calibri" w:hAnsi="Calibri"/>
          <w:sz w:val="24"/>
          <w:szCs w:val="24"/>
        </w:rPr>
        <w:t>Tenuta di una contabilità informatizzata adeguata delle spese dichiarate e del corrispondente contributo pubblic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2: </w:t>
      </w:r>
      <w:r>
        <w:rPr>
          <w:rFonts w:cs="Calibri" w:ascii="Calibri" w:hAnsi="Calibri"/>
          <w:sz w:val="24"/>
          <w:szCs w:val="24"/>
        </w:rPr>
        <w:t>Contabilità appropriata e completa degli importi recuperabili, recuperati e ritirat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13: </w:t>
      </w:r>
      <w:r>
        <w:rPr>
          <w:rFonts w:cs="Calibri" w:ascii="Calibri" w:hAnsi="Calibri"/>
          <w:sz w:val="24"/>
          <w:szCs w:val="24"/>
        </w:rPr>
        <w:t>Procedure appropriate per la compilazione e la certificazione della completezza, accuratezza e veridicità dei conti annual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, compresi, ove presenti, Funzionigramma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rdini di servizio aggiornati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 aggiorna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Documento descrittivo sullo stato di implementazione del sistema informativo adottato per la registrazione e conservazione dei dati contabili di competenza dell'AdC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umentazione relativa all'attuazione dei processi di quality review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controllo e certifica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certific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n.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ine, si comunica che la documentazione dovrà essere inviata al seguente indirizzo di posta elettronica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SegretariatoFSE@lavoro.gov.it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12013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6@anpal.gov.it" TargetMode="External"/><Relationship Id="rId3" Type="http://schemas.openxmlformats.org/officeDocument/2006/relationships/hyperlink" Target="mailto:Divisione3@anpal.gov.it" TargetMode="External"/><Relationship Id="rId4" Type="http://schemas.openxmlformats.org/officeDocument/2006/relationships/hyperlink" Target="mailto:SegretariatoFSE@lavoro.gov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Pezza Anna Maria</cp:lastModifiedBy>
  <cp:lastPrinted>2017-04-11T14:11:00Z</cp:lastPrinted>
  <dcterms:modified xsi:type="dcterms:W3CDTF">2021-10-06T07:2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